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87292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26303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51464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01199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60629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6027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52845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39994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72874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57141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53892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63826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31393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70788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23363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