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739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839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047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76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731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465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846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651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940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222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328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357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211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