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409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332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52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685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38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46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214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00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794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68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14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290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49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0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309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867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08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