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0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14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1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89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837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19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501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03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96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9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84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90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984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92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980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