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371309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978911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