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5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5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25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98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63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306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447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06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758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076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31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8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37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