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0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31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88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780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440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79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144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257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89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504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37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9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799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27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511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700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07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