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11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35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01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78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82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2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481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74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006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51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862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62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66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402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17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