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5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47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88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210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27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317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391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883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60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40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5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0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24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