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57602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78582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374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38748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88231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99358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60767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44944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25673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44215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23863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89117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40133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30842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055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73241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14207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