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070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289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72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338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727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910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99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01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033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916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392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199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827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143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982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