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5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70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37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0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21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6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07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94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4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3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2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1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004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