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05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630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636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378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5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410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195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095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947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952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08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398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524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317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924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048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38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