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8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98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10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57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682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31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50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14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96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1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49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97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56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87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45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