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242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760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907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417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166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913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094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406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069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91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221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543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509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