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552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30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24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99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99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26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205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82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192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800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8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8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59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441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320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92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0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