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627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620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435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814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868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330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820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030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631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005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078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207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530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669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83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