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4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15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23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19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84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48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87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446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6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618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7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8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81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