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17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476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23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9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219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64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299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66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36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9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2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7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32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138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085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53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