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808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243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900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209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801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960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88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23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911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176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545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61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45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772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844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