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91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77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3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833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9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05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9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829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74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902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2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02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626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