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08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5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01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01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62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573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440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098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210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122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0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61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74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27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587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75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61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