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213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473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263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060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146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910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480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660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778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49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866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395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959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554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19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