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183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02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723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848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787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24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594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760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1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417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312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250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371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