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894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6986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918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61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52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25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75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385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606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05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94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979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58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11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61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5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65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