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166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649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624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047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501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402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422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812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563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049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084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747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183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844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128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