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259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232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258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12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9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09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564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578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179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735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3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462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753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