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2953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5635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0216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491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874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4286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8121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2892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9195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6436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134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203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9437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1765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6001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837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5343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