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898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38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193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31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510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29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040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813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305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524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41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319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961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312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971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