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4671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18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4759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5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47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82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201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1318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550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686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4594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56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415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