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4146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660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75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29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733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402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940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6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77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98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2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2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04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3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96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528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764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