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586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72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62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33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7954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280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186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819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995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15514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581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547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686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176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962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