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47633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057233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517031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345723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080979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173348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528374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034961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697295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162892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14807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42805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749758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