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701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006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919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27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136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3531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838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6982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93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358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954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088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032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429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846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276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566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