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470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793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180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258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7612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39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185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862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98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4352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173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640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991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940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450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