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8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41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21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52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070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04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19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82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37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80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3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765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