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652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264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61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115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797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1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829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354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600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614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989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612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441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292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635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470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637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