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37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42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49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086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70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96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824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38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146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35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31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11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33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530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