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862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9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5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857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16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649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09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165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25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426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8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8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042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