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38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05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288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520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65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575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357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90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1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57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3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1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71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051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60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8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