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519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872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791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757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372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973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576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074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681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776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68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032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697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704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302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