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25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60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95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710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66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81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618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694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05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200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74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753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956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