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5544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39736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6335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8192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3210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6886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3029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88074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78322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63339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0211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59818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37279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9010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13135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7473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4612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