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074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547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272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6952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564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4089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147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0765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823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6287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5684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831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51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80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6223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