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87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420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47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69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5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782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892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9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62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997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0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9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8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