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03561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484728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584089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826297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293865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704369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023431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498984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939377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784802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91594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36796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464486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491614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056982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149116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453027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