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3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60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7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29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89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231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83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7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97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249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291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82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005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4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