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286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50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775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084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312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705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89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004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40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191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994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27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943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