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823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16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879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71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326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14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731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27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553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068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4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90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710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10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883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859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254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