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56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49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610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19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01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11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154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694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97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5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471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7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572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714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228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